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  декабря  2018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19 год и плановый период 2020 и 2021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19 год и плановый период 2020 и 2021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1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 495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473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24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 415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93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ud</cp:lastModifiedBy>
  <cp:lastPrinted>2018-11-14T16:19:00Z</cp:lastPrinted>
  <dcterms:modified xsi:type="dcterms:W3CDTF">2018-11-14T11:20:00Z</dcterms:modified>
  <cp:revision>101</cp:revision>
  <dc:subject/>
  <dc:title/>
</cp:coreProperties>
</file>